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2785171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IL PASSAGGIO DI CATEGORIA E L’OTTENIMENTO DELLA PATENTE VF CARD TERRESTRE DELLA 2^, 3^ E 4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3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per la ________________________ Categoria (in lettere), con una votazione di ____ /30,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__ Categoria (Indicare la Categoria in Lettere Seconda, Terza o Quarta e barrare la casella corrispondente)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800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>Verbale di Attestazione dei dati relativi alla vecchia Patente VF Terrestre VF1 o VF1 MEC e il Verbale di Distruzione della vecchia Paten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079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9-01-15T10:57:00Z</cp:lastPrinted>
  <dcterms:modified xsi:type="dcterms:W3CDTF">2009-07-07T17:30:00Z</dcterms:modified>
  <cp:revision>43</cp:revision>
  <dc:subject/>
  <dc:title>Verbale di Esame 2^, 3^ e 4^ Categoria</dc:title>
</cp:coreProperties>
</file>